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40"/>
          <w:sz w:val="52"/>
          <w:szCs w:val="52"/>
        </w:rPr>
      </w:pPr>
      <w:r>
        <w:rPr>
          <w:rFonts w:eastAsia="方正姚体" w:cs="Impact" w:ascii="方正姚体" w:hAnsi="方正姚体"/>
          <w:spacing w:val="-40"/>
          <w:sz w:val="52"/>
          <w:szCs w:val="52"/>
        </w:rPr>
        <w:t>2011-2012</w:t>
      </w:r>
      <w:r>
        <w:rPr>
          <w:rFonts w:ascii="方正姚体" w:hAnsi="方正姚体" w:cs="Impact" w:eastAsia="方正姚体"/>
          <w:spacing w:val="-40"/>
          <w:sz w:val="52"/>
          <w:szCs w:val="52"/>
        </w:rPr>
        <w:t>学年第二学期大学计算机基础上机安排表</w:t>
      </w:r>
      <w:r>
        <w:rPr>
          <w:rFonts w:eastAsia="方正姚体" w:cs="Impact" w:ascii="方正姚体" w:hAnsi="方正姚体"/>
          <w:spacing w:val="-40"/>
          <w:sz w:val="52"/>
          <w:szCs w:val="52"/>
        </w:rPr>
        <w:t>(</w:t>
      </w:r>
      <w:r>
        <w:rPr>
          <w:rFonts w:ascii="方正姚体" w:hAnsi="方正姚体" w:cs="Impact" w:eastAsia="方正姚体"/>
          <w:spacing w:val="-40"/>
          <w:sz w:val="52"/>
          <w:szCs w:val="52"/>
        </w:rPr>
        <w:t>师院校区</w:t>
      </w:r>
      <w:r>
        <w:rPr>
          <w:rFonts w:eastAsia="方正姚体" w:cs="Impact" w:ascii="方正姚体" w:hAnsi="方正姚体"/>
          <w:spacing w:val="-40"/>
          <w:sz w:val="52"/>
          <w:szCs w:val="52"/>
        </w:rPr>
        <w:t>)</w:t>
      </w:r>
      <w:r>
        <w:rPr>
          <w:b/>
          <w:bCs/>
          <w:spacing w:val="-40"/>
          <w:sz w:val="52"/>
          <w:szCs w:val="52"/>
        </w:rPr>
        <w:t xml:space="preserve"> </w:t>
      </w:r>
      <w:r>
        <w:rPr>
          <w:spacing w:val="-40"/>
          <w:sz w:val="52"/>
          <w:szCs w:val="52"/>
        </w:rPr>
        <w:t xml:space="preserve">   </w:t>
      </w:r>
      <w:r>
        <w:rPr>
          <w:sz w:val="52"/>
          <w:szCs w:val="52"/>
        </w:rPr>
        <w:t xml:space="preserve"> </w:t>
      </w:r>
    </w:p>
    <w:p>
      <w:pPr>
        <w:pStyle w:val="Normal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8526780" cy="4995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499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1632"/>
                              <w:gridCol w:w="2340"/>
                              <w:gridCol w:w="2212"/>
                              <w:gridCol w:w="2203"/>
                              <w:gridCol w:w="2202"/>
                              <w:gridCol w:w="2203"/>
                            </w:tblGrid>
                            <w:tr>
                              <w:trPr>
                                <w:trHeight w:val="1007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-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pacing w:val="-12"/>
                                      <w:szCs w:val="21"/>
                                    </w:rPr>
                                    <w:t>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pacing w:val="-12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pacing w:val="-12"/>
                                      <w:szCs w:val="21"/>
                                    </w:rPr>
                                    <w:t>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pacing w:val="-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pacing w:val="-12"/>
                                      <w:szCs w:val="21"/>
                                    </w:rPr>
                                    <w:t>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pacing w:val="-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pacing w:val="-1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eastAsia="楷体_GB2312"/>
                                      <w:spacing w:val="-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pacing w:val="-12"/>
                                      <w:szCs w:val="21"/>
                                    </w:rPr>
                                    <w:t>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pacing w:val="-12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pacing w:val="-12"/>
                                      <w:szCs w:val="21"/>
                                    </w:rPr>
                                    <w:t>机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pacing w:val="-12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pacing w:val="-12"/>
                                      <w:szCs w:val="21"/>
                                    </w:rPr>
                                    <w:t>房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pacing w:val="-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pacing w:val="-12"/>
                                      <w:szCs w:val="21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pacing w:val="-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pacing w:val="-12"/>
                                      <w:szCs w:val="21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pacing w:val="-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pacing w:val="-12"/>
                                      <w:szCs w:val="21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pacing w:val="-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pacing w:val="-12"/>
                                      <w:szCs w:val="21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pacing w:val="-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pacing w:val="-12"/>
                                      <w:szCs w:val="21"/>
                                    </w:rPr>
                                    <w:t>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: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86"/>
                                    <w:jc w:val="center"/>
                                    <w:rPr>
                                      <w:spacing w:val="-12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spacing w:val="-12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: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spacing w:val="-12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图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407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100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人）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spacing w:val="-12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实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2-A01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50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人）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程序设计语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语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-10,14-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  <w:t>电气信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18"/>
                                    </w:rPr>
                                    <w:t>1113-11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  <w:t>孟士超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程序设计语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C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-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  <w:t>电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18"/>
                                    </w:rPr>
                                    <w:t>111-1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  <w:t>侯俐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大学计算机软件应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-10,14-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  <w:t>音乐表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18"/>
                                    </w:rPr>
                                    <w:t>1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  <w:t>、音乐舞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18"/>
                                    </w:rPr>
                                    <w:t>1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  <w:t>唐黎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实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2-A02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50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人）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pacing w:val="-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pacing w:val="-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3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spacing w:val="-12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10: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86"/>
                                    <w:jc w:val="center"/>
                                    <w:rPr>
                                      <w:spacing w:val="-12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11: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spacing w:val="-12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图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407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100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人）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spacing w:val="-12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实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2-A01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50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人）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实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2-A02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50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人）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3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spacing w:val="-12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14: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spacing w:val="-12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spacing w:val="-12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15:40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spacing w:val="-12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图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407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100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人）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80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spacing w:val="-12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实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2-A01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50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人）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程序设计语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语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-10,14-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  <w:t>电气信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18"/>
                                    </w:rPr>
                                    <w:t>117-1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  <w:t>沈小建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大学计算机软件应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-10,14-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  <w:t>音乐表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18"/>
                                    </w:rPr>
                                    <w:t>1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  <w:t>仉长正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程序设计语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语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-10,15-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  <w:t>测控技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18"/>
                                    </w:rPr>
                                    <w:t>111-1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  <w:t>刘红文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80"/>
                                    <w:rPr>
                                      <w:rFonts w:ascii="宋体;SimSun" w:hAnsi="宋体;SimSun" w:cs="宋体;SimSun"/>
                                      <w:spacing w:val="-1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程序设计语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语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-10,13-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12"/>
                                    </w:rPr>
                                    <w:t>电气信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</w:rPr>
                                    <w:t>115-11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2"/>
                                    </w:rPr>
                                    <w:t>陈青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实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2-A02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50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人）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程序设计语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C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-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  <w:t>机电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18"/>
                                    </w:rPr>
                                    <w:t>111-1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  <w:t>杨金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80"/>
                                    <w:rPr>
                                      <w:rFonts w:ascii="宋体;SimSun" w:hAnsi="宋体;SimSun" w:cs="宋体;SimSun"/>
                                      <w:spacing w:val="-1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程序设计语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语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-10,14-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  <w:t>城市规划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18"/>
                                    </w:rPr>
                                    <w:t>1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  <w:t>于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3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: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spacing w:val="-12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:40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spacing w:val="-12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图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407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100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人）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80"/>
                                    <w:rPr>
                                      <w:rFonts w:ascii="宋体;SimSun" w:hAnsi="宋体;SimSun" w:cs="宋体;SimSun"/>
                                      <w:spacing w:val="-1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spacing w:val="-12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实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2-A01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50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人）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程序设计语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语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-10,14-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20"/>
                                      <w:szCs w:val="20"/>
                                    </w:rPr>
                                    <w:t>电气信息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  <w:szCs w:val="20"/>
                                    </w:rPr>
                                    <w:t>119-1110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  <w:szCs w:val="20"/>
                                    </w:rPr>
                                    <w:t>沈小建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大学计算机软件应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-10,14-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  <w:t>音乐表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18"/>
                                    </w:rPr>
                                    <w:t>111-1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  <w:t>仉长正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程序设计语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语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-10,15-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  <w:t>电气信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18"/>
                                    </w:rPr>
                                    <w:t>111-1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  <w:t>刘红文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程序设计语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语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-10,13-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12"/>
                                    </w:rPr>
                                    <w:t>电气信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</w:rPr>
                                    <w:t>113-1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2"/>
                                    </w:rPr>
                                    <w:t>陈青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程序设计语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语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-10,14-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  <w:t>电气信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18"/>
                                    </w:rPr>
                                    <w:t>1111-11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18"/>
                                    </w:rPr>
                                    <w:t>于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实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2-A02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50</w:t>
                                  </w: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人）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393.35pt;mso-wrap-distance-left:9pt;mso-wrap-distance-right:9pt;mso-wrap-distance-top:0pt;mso-wrap-distance-bottom:0pt;margin-top:10.35pt;mso-position-vertical-relative:text;margin-left:59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1632"/>
                        <w:gridCol w:w="2340"/>
                        <w:gridCol w:w="2212"/>
                        <w:gridCol w:w="2203"/>
                        <w:gridCol w:w="2202"/>
                        <w:gridCol w:w="2203"/>
                      </w:tblGrid>
                      <w:tr>
                        <w:trPr>
                          <w:trHeight w:val="1007" w:hRule="atLeast"/>
                          <w:cantSplit w:val="true"/>
                        </w:trPr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pacing w:val="-12"/>
                                <w:szCs w:val="21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pacing w:val="-12"/>
                                <w:szCs w:val="21"/>
                              </w:rPr>
                              <w:pict>
                                <v:line id="shape_0" from="-3.75pt,13.7pt" to="23.2pt,68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3.75pt,13.7pt" to="113.2pt,68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星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-12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楷体_GB2312"/>
                                <w:b/>
                                <w:bCs/>
                                <w:spacing w:val="-12"/>
                                <w:szCs w:val="21"/>
                              </w:rPr>
                              <w:t>期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eastAsia="楷体_GB2312"/>
                                <w:b/>
                                <w:b/>
                                <w:bCs/>
                                <w:spacing w:val="-12"/>
                                <w:szCs w:val="21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pacing w:val="-12"/>
                                <w:szCs w:val="21"/>
                              </w:rPr>
                              <w:t>时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eastAsia="楷体_GB2312"/>
                                <w:b/>
                                <w:b/>
                                <w:bCs/>
                                <w:spacing w:val="-12"/>
                                <w:szCs w:val="21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pacing w:val="-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eastAsia="楷体_GB2312"/>
                                <w:spacing w:val="-12"/>
                                <w:szCs w:val="21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pacing w:val="-12"/>
                                <w:szCs w:val="21"/>
                              </w:rPr>
                              <w:t>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-12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eastAsia="楷体_GB2312"/>
                                <w:b/>
                                <w:bCs/>
                                <w:spacing w:val="-12"/>
                                <w:szCs w:val="21"/>
                              </w:rPr>
                              <w:t>机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-12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"/>
                                <w:b/>
                                <w:bCs/>
                                <w:spacing w:val="-12"/>
                                <w:szCs w:val="21"/>
                              </w:rPr>
                              <w:t>房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pacing w:val="-12"/>
                                <w:szCs w:val="21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pacing w:val="-12"/>
                                <w:szCs w:val="21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pacing w:val="-12"/>
                                <w:szCs w:val="21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pacing w:val="-12"/>
                                <w:szCs w:val="21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pacing w:val="-12"/>
                                <w:szCs w:val="21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pacing w:val="-12"/>
                                <w:szCs w:val="21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pacing w:val="-12"/>
                                <w:szCs w:val="21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pacing w:val="-12"/>
                                <w:szCs w:val="21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pacing w:val="-12"/>
                                <w:szCs w:val="21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pacing w:val="-12"/>
                                <w:szCs w:val="21"/>
                              </w:rPr>
                              <w:t>五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36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spacing w:val="-12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:00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86"/>
                              <w:jc w:val="center"/>
                              <w:rPr>
                                <w:spacing w:val="-12"/>
                                <w:szCs w:val="21"/>
                              </w:rPr>
                            </w:pPr>
                            <w:r>
                              <w:rPr>
                                <w:spacing w:val="-12"/>
                                <w:szCs w:val="21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pacing w:val="-12"/>
                                <w:szCs w:val="21"/>
                              </w:rPr>
                            </w:pPr>
                            <w:r>
                              <w:rPr>
                                <w:spacing w:val="-12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pacing w:val="-12"/>
                                <w:szCs w:val="21"/>
                              </w:rPr>
                            </w:pPr>
                            <w:r>
                              <w:rPr>
                                <w:spacing w:val="-12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407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100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人）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pacing w:val="-12"/>
                                <w:szCs w:val="21"/>
                              </w:rPr>
                            </w:pPr>
                            <w:r>
                              <w:rPr>
                                <w:spacing w:val="-12"/>
                                <w:szCs w:val="21"/>
                              </w:rPr>
                              <w:t>实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2-A01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50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人）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程序设计语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C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语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-10,14-14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  <w:t>电气信息</w:t>
                            </w: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18"/>
                              </w:rPr>
                              <w:t>1113-1114</w:t>
                            </w:r>
                            <w:r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  <w:t>孟士超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程序设计语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-13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  <w:t>电气</w:t>
                            </w: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18"/>
                              </w:rPr>
                              <w:t>111-112</w:t>
                            </w:r>
                            <w:r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  <w:t>侯俐（</w:t>
                            </w: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18"/>
                              </w:rPr>
                              <w:t>80</w:t>
                            </w:r>
                            <w:r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大学计算机软件应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-10,14-14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  <w:t>音乐表演</w:t>
                            </w: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18"/>
                              </w:rPr>
                              <w:t>114</w:t>
                            </w:r>
                            <w:r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  <w:t>、音乐舞蹈</w:t>
                            </w: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18"/>
                              </w:rPr>
                              <w:t>111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  <w:t>唐黎黎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spacing w:val="-12"/>
                                <w:szCs w:val="21"/>
                              </w:rPr>
                              <w:t>实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2-A02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50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人）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pacing w:val="-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pacing w:val="-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3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pacing w:val="-12"/>
                                <w:szCs w:val="21"/>
                              </w:rPr>
                            </w:pPr>
                            <w:r>
                              <w:rPr>
                                <w:spacing w:val="-12"/>
                                <w:szCs w:val="21"/>
                              </w:rPr>
                              <w:t>10:00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86"/>
                              <w:jc w:val="center"/>
                              <w:rPr>
                                <w:spacing w:val="-12"/>
                                <w:szCs w:val="21"/>
                              </w:rPr>
                            </w:pPr>
                            <w:r>
                              <w:rPr>
                                <w:spacing w:val="-12"/>
                                <w:szCs w:val="21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spacing w:val="-12"/>
                                <w:szCs w:val="21"/>
                              </w:rPr>
                              <w:t>11: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pacing w:val="-12"/>
                                <w:szCs w:val="21"/>
                              </w:rPr>
                            </w:pPr>
                            <w:r>
                              <w:rPr>
                                <w:spacing w:val="-12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407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100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人）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pacing w:val="-12"/>
                                <w:szCs w:val="21"/>
                              </w:rPr>
                            </w:pPr>
                            <w:r>
                              <w:rPr>
                                <w:spacing w:val="-12"/>
                                <w:szCs w:val="21"/>
                              </w:rPr>
                              <w:t>实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2-A01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50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人）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spacing w:val="-12"/>
                                <w:szCs w:val="21"/>
                              </w:rPr>
                              <w:t>实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2-A02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50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人）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3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pacing w:val="-12"/>
                                <w:szCs w:val="21"/>
                              </w:rPr>
                            </w:pPr>
                            <w:r>
                              <w:rPr>
                                <w:spacing w:val="-12"/>
                                <w:szCs w:val="21"/>
                              </w:rPr>
                              <w:t>14:00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pacing w:val="-12"/>
                                <w:szCs w:val="21"/>
                              </w:rPr>
                            </w:pPr>
                            <w:r>
                              <w:rPr>
                                <w:spacing w:val="-12"/>
                                <w:szCs w:val="21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pacing w:val="-12"/>
                                <w:szCs w:val="21"/>
                              </w:rPr>
                            </w:pPr>
                            <w:r>
                              <w:rPr>
                                <w:spacing w:val="-12"/>
                                <w:szCs w:val="21"/>
                              </w:rPr>
                              <w:t>15:40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pacing w:val="-12"/>
                                <w:szCs w:val="21"/>
                              </w:rPr>
                            </w:pPr>
                            <w:r>
                              <w:rPr>
                                <w:spacing w:val="-12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407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100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人）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80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pacing w:val="-12"/>
                                <w:szCs w:val="21"/>
                              </w:rPr>
                            </w:pPr>
                            <w:r>
                              <w:rPr>
                                <w:spacing w:val="-12"/>
                                <w:szCs w:val="21"/>
                              </w:rPr>
                              <w:t>实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2-A01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50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人）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程序设计语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C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语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-10,14-14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  <w:t>电气信息</w:t>
                            </w: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18"/>
                              </w:rPr>
                              <w:t>117-118</w:t>
                            </w:r>
                            <w:r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  <w:t>沈小建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大学计算机软件应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-10,14-14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  <w:t>音乐表演</w:t>
                            </w: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18"/>
                              </w:rPr>
                              <w:t>113</w:t>
                            </w:r>
                            <w:r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  <w:t>仉长正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程序设计语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C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语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-10,15-15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  <w:t>测控技术</w:t>
                            </w: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18"/>
                              </w:rPr>
                              <w:t>111-112</w:t>
                            </w:r>
                            <w:r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  <w:t>刘红文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80"/>
                              <w:rPr>
                                <w:rFonts w:ascii="宋体;SimSun" w:hAnsi="宋体;SimSun" w:cs="宋体;SimSun"/>
                                <w:spacing w:val="-1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程序设计语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C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语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-10,13-13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12"/>
                              </w:rPr>
                              <w:t>电气信息</w:t>
                            </w:r>
                            <w:r>
                              <w:rPr>
                                <w:rFonts w:cs="宋体;SimSun" w:ascii="宋体;SimSun" w:hAnsi="宋体;SimSun"/>
                                <w:spacing w:val="-12"/>
                              </w:rPr>
                              <w:t>115-116</w:t>
                            </w:r>
                            <w:r>
                              <w:rPr>
                                <w:rFonts w:ascii="宋体;SimSun" w:hAnsi="宋体;SimSun" w:cs="宋体;SimSun"/>
                                <w:spacing w:val="-12"/>
                              </w:rPr>
                              <w:t>陈青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spacing w:val="-12"/>
                                <w:szCs w:val="21"/>
                              </w:rPr>
                              <w:t>实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2-A02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50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人）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程序设计语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-13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  <w:t>机电</w:t>
                            </w: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18"/>
                              </w:rPr>
                              <w:t>111-112</w:t>
                            </w:r>
                            <w:r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  <w:t>杨金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80"/>
                              <w:rPr>
                                <w:rFonts w:ascii="宋体;SimSun" w:hAnsi="宋体;SimSun" w:cs="宋体;SimSun"/>
                                <w:spacing w:val="-1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程序设计语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C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语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-10,14-14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  <w:t>城市规划</w:t>
                            </w: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18"/>
                              </w:rPr>
                              <w:t>11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  <w:t>于雷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3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spacing w:val="-1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:00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pacing w:val="-12"/>
                                <w:szCs w:val="21"/>
                              </w:rPr>
                            </w:pPr>
                            <w:r>
                              <w:rPr>
                                <w:spacing w:val="-12"/>
                                <w:szCs w:val="21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spacing w:val="-1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:40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pacing w:val="-12"/>
                                <w:szCs w:val="21"/>
                              </w:rPr>
                            </w:pPr>
                            <w:r>
                              <w:rPr>
                                <w:spacing w:val="-12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407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100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人）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80"/>
                              <w:rPr>
                                <w:rFonts w:ascii="宋体;SimSun" w:hAnsi="宋体;SimSun" w:cs="宋体;SimSun"/>
                                <w:spacing w:val="-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pacing w:val="-12"/>
                                <w:szCs w:val="21"/>
                              </w:rPr>
                            </w:pPr>
                            <w:r>
                              <w:rPr>
                                <w:spacing w:val="-12"/>
                                <w:szCs w:val="21"/>
                              </w:rPr>
                              <w:t>实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2-A01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50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人）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程序设计语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C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语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-10,14-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>电气信息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>119-1110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>沈小建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大学计算机软件应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-10,14-14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  <w:t>音乐表演</w:t>
                            </w: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18"/>
                              </w:rPr>
                              <w:t>111-112</w:t>
                            </w:r>
                            <w:r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  <w:t>仉长正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程序设计语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C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语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-10,15-15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  <w:t>电气信息</w:t>
                            </w: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18"/>
                              </w:rPr>
                              <w:t>111-112</w:t>
                            </w:r>
                            <w:r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  <w:t>刘红文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程序设计语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C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语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-10,13-13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12"/>
                              </w:rPr>
                              <w:t>电气信息</w:t>
                            </w:r>
                            <w:r>
                              <w:rPr>
                                <w:rFonts w:cs="宋体;SimSun" w:ascii="宋体;SimSun" w:hAnsi="宋体;SimSun"/>
                                <w:spacing w:val="-12"/>
                              </w:rPr>
                              <w:t>113-114</w:t>
                            </w:r>
                            <w:r>
                              <w:rPr>
                                <w:rFonts w:ascii="宋体;SimSun" w:hAnsi="宋体;SimSun" w:cs="宋体;SimSun"/>
                                <w:spacing w:val="-12"/>
                              </w:rPr>
                              <w:t>陈青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程序设计语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C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语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-10,14-14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  <w:t>电气信息</w:t>
                            </w: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18"/>
                              </w:rPr>
                              <w:t>1111-1112</w:t>
                            </w:r>
                            <w:r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18"/>
                              </w:rPr>
                              <w:t>于雷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spacing w:val="-12"/>
                                <w:szCs w:val="21"/>
                              </w:rPr>
                              <w:t>实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2-A02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50</w:t>
                            </w:r>
                            <w:r>
                              <w:rPr>
                                <w:spacing w:val="-12"/>
                                <w:szCs w:val="21"/>
                              </w:rPr>
                              <w:t>人）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173990</wp:posOffset>
                </wp:positionV>
                <wp:extent cx="342900" cy="69342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13.7pt" to="23.2pt,68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47625</wp:posOffset>
                </wp:positionH>
                <wp:positionV relativeFrom="paragraph">
                  <wp:posOffset>173990</wp:posOffset>
                </wp:positionV>
                <wp:extent cx="1485900" cy="69342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13.7pt" to="113.2pt,68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454" w:right="567" w:gutter="0" w:header="425" w:top="624" w:footer="0" w:bottom="44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2:35:00Z</dcterms:created>
  <dc:creator>your name</dc:creator>
  <dc:description/>
  <cp:keywords/>
  <dc:language>en-US</dc:language>
  <cp:lastModifiedBy>计算机与通信学院</cp:lastModifiedBy>
  <cp:lastPrinted>2012-01-10T09:47:00Z</cp:lastPrinted>
  <dcterms:modified xsi:type="dcterms:W3CDTF">2012-02-10T02:35:00Z</dcterms:modified>
  <cp:revision>2</cp:revision>
  <dc:subject/>
  <dc:title>星期</dc:title>
</cp:coreProperties>
</file>